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851209093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827262545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763671818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936764649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840668253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151778125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85943138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370622634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992957055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2144789895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923659499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7807323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519153405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366230211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988676031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774313066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160867582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637974330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786505342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1522983887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2051436008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210859375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492074711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582424561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540538365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2016374197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1117805307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306882275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1209272978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810188821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997356999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417737403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340900406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701598931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2146098839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448732138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1145482026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690872558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112449510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445686106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443031918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92324575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260868158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125469064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2085285452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28438341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504832637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375310519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90600443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390416762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1272461634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640768917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771210992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438333725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505387170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1733194612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78273662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300958396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919606656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171979621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96927533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691062505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250246524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2046321090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848806527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233729107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819670642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368776299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243611095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300291519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32338381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542851611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640240481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323004842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594451768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991056064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478150464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245548233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652209687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4855217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759340503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394187947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93137806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377503823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1837400770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409146194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1718279911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932387697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1807004459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758046097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1783271551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857267185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1403396468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1131589230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628945097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661009835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557337924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2077299338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708446119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761562758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250562815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1155479725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90924152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986271126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1654094573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2048388803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911664094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450810459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1170843309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520017605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566535719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579236794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315751298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410560293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207582804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706229740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660175182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1996104225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852340819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52942842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367988016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953388278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500861939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337422007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238762887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264416238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371379690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257545991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1874706625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391063079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630406591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949959441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640151643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773975675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594579731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1995068722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598790561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963163270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341947446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902154321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245322376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794891231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2081266272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990980843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340950618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402848078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373360254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373766180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498322624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743400340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625932637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360777997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189131536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1098967838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573230401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1789506969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605064119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834185495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058625231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736375833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356142411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333632992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377861430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507909356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2104213167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596422578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244251460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2137815821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1796011846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998947508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43211794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163139333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687989599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811283398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346772100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